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INISTERSTVO ŠKOLSTVA SLOVENSKEJ REPUBLIKY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ČEBNÉ OSNOVY PREDMETU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Seminár z programovania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Študijného odboru : </w:t>
        <w:tab/>
        <w:t>6292 6 hospodárska informatika,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>Forma a typ štúdia :</w:t>
        <w:tab/>
        <w:tab/>
        <w:t>denné pomaturitné kvalifikačné štúdium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Seminár z programovania najviac nadväzuje na predmety programovanie, prax a  automatizované spracovanie informácií. V prvom ročníku sa majú žiaci v optimálnej miere oboznámiť s najpoužívanejšími aplikáciami na osobných počítačoch – textovými editormi a tabuľkovými procesormi. Obsah učiva v nasledujúcom ročníku je zameraný viac na osvojenie praktických skúseností programovania v databázových produktoch a pri riešení ekonomických a hospodárskych výpočtových úloh s použitím premenných, operátorov, rozhodovacích operácií, cyklov a časovačo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2. Rozpis učiv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roční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2/2 hodiny týždenne, spolu 66 hodí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1. Textové editory</w:t>
      </w:r>
      <w:r>
        <w:rPr>
          <w:sz w:val="24"/>
        </w:rPr>
        <w:tab/>
        <w:tab/>
        <w:tab/>
        <w:tab/>
        <w:tab/>
        <w:tab/>
        <w:tab/>
        <w:tab/>
        <w:tab/>
        <w:t>22</w:t>
      </w:r>
    </w:p>
    <w:p>
      <w:pPr>
        <w:pStyle w:val="Heading3"/>
        <w:ind w:firstLine="284"/>
        <w:rPr/>
      </w:pPr>
      <w:r>
        <w:rPr/>
        <w:t>Počítač, ovládanie, vkladanie text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extové editory – charakteristika, základné pojmy</w:t>
      </w:r>
    </w:p>
    <w:p>
      <w:pPr>
        <w:pStyle w:val="Normal"/>
        <w:ind w:firstLine="284"/>
        <w:rPr/>
      </w:pPr>
      <w:r>
        <w:rPr>
          <w:sz w:val="24"/>
        </w:rPr>
        <w:t>Spustenie a zatvorenie programu, popis pracovnej ploch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áca so súbormi (dokumentami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Nastavenie základných parametrov stránky a text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Opravy v text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áca s blokmi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Formátovanie text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Vkladanie tabuliek, rámčekov a iných objektov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Nastavenie parametrov tlače tlač</w:t>
      </w:r>
    </w:p>
    <w:p>
      <w:pPr>
        <w:pStyle w:val="Normal"/>
        <w:ind w:firstLine="284"/>
        <w:rPr/>
      </w:pPr>
      <w:r>
        <w:rPr>
          <w:sz w:val="24"/>
        </w:rPr>
        <w:t>Spracovanie súvislého text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Hromadná korešponden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2. Tabuľkové procesory</w:t>
      </w:r>
      <w:r>
        <w:rPr>
          <w:sz w:val="24"/>
        </w:rPr>
        <w:tab/>
        <w:tab/>
        <w:tab/>
        <w:tab/>
        <w:tab/>
        <w:tab/>
        <w:tab/>
        <w:tab/>
        <w:t>22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Charakteristika tabuľkových procesorov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acovná plocha pohyb v tabuľke, men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kladanie údajov do bunk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yhľadanie, načítanie a zápis súboru</w:t>
      </w:r>
    </w:p>
    <w:p>
      <w:pPr>
        <w:pStyle w:val="Heading3"/>
        <w:ind w:firstLine="284"/>
        <w:rPr/>
      </w:pPr>
      <w:r>
        <w:rPr/>
        <w:t>Výpočtové operácie, vzorce, funkcie</w:t>
      </w:r>
    </w:p>
    <w:p>
      <w:pPr>
        <w:pStyle w:val="Normal"/>
        <w:ind w:firstLine="284"/>
        <w:rPr/>
      </w:pPr>
      <w:r>
        <w:rPr>
          <w:sz w:val="24"/>
        </w:rPr>
        <w:t>Riadkové, stĺpcové operácie, blok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Kopírovanie, presúvani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Rámovanie a tieňovanie tabuľk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Zmena písm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Zostrojenie graf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Nastavenie parametrov tlače, tlač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Súvzťažnosti medzi tabuľkami a súbormi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Riešenie príklad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3. Cvičenia z programovacieho jazyka</w:t>
      </w:r>
      <w:r>
        <w:rPr>
          <w:sz w:val="24"/>
        </w:rPr>
        <w:tab/>
        <w:tab/>
        <w:tab/>
        <w:tab/>
        <w:tab/>
        <w:tab/>
        <w:t>22</w:t>
      </w:r>
    </w:p>
    <w:p>
      <w:pPr>
        <w:pStyle w:val="Heading3"/>
        <w:ind w:firstLine="284"/>
        <w:rPr/>
      </w:pPr>
      <w:r>
        <w:rPr/>
        <w:t>Príklady s na precvičovanie údajových typov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íklady na precvičovanie príkazov vstupu a výstup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íklady na použitie podmienených príkazov a cyklov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íklady na štruktúrované typ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íklady na procedúry a funkc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roční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2/2 hodiny týždenne, spolu 56 hodí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. Príprava aplikácií v databázových systémoch</w:t>
      </w:r>
      <w:r>
        <w:rPr>
          <w:sz w:val="24"/>
        </w:rPr>
        <w:tab/>
        <w:tab/>
        <w:tab/>
        <w:tab/>
        <w:tab/>
        <w:t>28</w:t>
      </w:r>
    </w:p>
    <w:p>
      <w:pPr>
        <w:pStyle w:val="Heading3"/>
        <w:ind w:firstLine="284"/>
        <w:rPr/>
      </w:pPr>
      <w:r>
        <w:rPr/>
        <w:t>Práca v dialógovom režime, návrh štruktúry súboru, editovani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vorba vstupnej a výstupnej zostav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oužívanie výpočtov a vstavaných funkcií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vorba programov pre editovanie</w:t>
      </w:r>
    </w:p>
    <w:p>
      <w:pPr>
        <w:pStyle w:val="Normal"/>
        <w:ind w:firstLine="284"/>
        <w:rPr/>
      </w:pPr>
      <w:r>
        <w:rPr>
          <w:sz w:val="24"/>
        </w:rPr>
        <w:t>Zobrazenie informácií z jedného súbor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Spájanie súborov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vorba programov pre prácu so súbormi v oblastiach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áca s reláciami medzi databázovými súbor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2. Príprava aplikácií v programovacom jazyku</w:t>
      </w:r>
      <w:r>
        <w:rPr>
          <w:sz w:val="24"/>
        </w:rPr>
        <w:tab/>
        <w:tab/>
        <w:tab/>
        <w:tab/>
        <w:tab/>
        <w:t>28</w:t>
      </w:r>
    </w:p>
    <w:p>
      <w:pPr>
        <w:pStyle w:val="Heading3"/>
        <w:ind w:firstLine="284"/>
        <w:rPr/>
      </w:pPr>
      <w:r>
        <w:rPr/>
        <w:t>Štart programu, otvorenie pôvodného projektu, ovládacie prvky</w:t>
      </w:r>
    </w:p>
    <w:p>
      <w:pPr>
        <w:pStyle w:val="Normal"/>
        <w:ind w:firstLine="284"/>
        <w:rPr/>
      </w:pPr>
      <w:r>
        <w:rPr>
          <w:sz w:val="24"/>
        </w:rPr>
        <w:t>Vytvorenie používateľského rozhrani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áca s menu a dialógovými oknami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Tvorba programového kódu, premenné, operátory,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etvenie, cykly a časovač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áca s formulármi tlačiarňou a ovládačom pre obsluhu chýb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Zdokonalenie používateľského rozhrania</w:t>
      </w:r>
    </w:p>
    <w:p>
      <w:pPr>
        <w:pStyle w:val="Normal"/>
        <w:ind w:firstLine="284"/>
        <w:rPr/>
      </w:pPr>
      <w:r>
        <w:rPr>
          <w:sz w:val="24"/>
        </w:rPr>
        <w:t>Pridanie kresby a špeciálnych efektov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oužívanie modulov a procedúr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vorba podnikateľského informačného systém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epojenie na ostatné aplikačné produk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válilo Ministerstvo školstva Slovenskej republiky dňa 30. júna 1999 pod číslom</w:t>
      </w:r>
    </w:p>
    <w:p>
      <w:pPr>
        <w:pStyle w:val="Normal"/>
        <w:rPr>
          <w:sz w:val="24"/>
        </w:rPr>
      </w:pPr>
      <w:r>
        <w:rPr>
          <w:sz w:val="24"/>
        </w:rPr>
        <w:t>2313/99-42 s platnosťou od 1. septembra 1999 začínajúc prvým ročníkom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7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08:48:00Z</dcterms:created>
  <dc:creator>ŠVL</dc:creator>
  <dc:description/>
  <dc:language>en-US</dc:language>
  <cp:lastModifiedBy>win</cp:lastModifiedBy>
  <cp:lastPrinted>1999-05-28T14:02:00Z</cp:lastPrinted>
  <dcterms:modified xsi:type="dcterms:W3CDTF">2001-07-04T08:12:00Z</dcterms:modified>
  <cp:revision>12</cp:revision>
  <dc:subject/>
  <dc:title>Ministerstvo školstva Slovenskej republiky</dc:title>
</cp:coreProperties>
</file>