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konomika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>Študijného odboru :</w:t>
        <w:tab/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a typ štúdia:</w:t>
        <w:tab/>
        <w:tab/>
        <w:t>denné pomaturitné kvalifikačné štúdium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Charakteristika predmetu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čebný predmet Ekonomika je súčasťou povinných predmetov pre dvojročné pomaturitné štúdium. Učebná osnova je vypracovaná pre optimálny rozsah predmetu 4 hodiny týždenne v prvom ročníku a 3 hodiny týždenne v druhom roč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lohou predmetu je umožniť žiakom získať v priebehu dvoch školských rokov základňu pre ekonomickú prax a pre ďalšie odborné štúdium. Dôraz sa kladie na vysvetlenie a pochopenie základných ekonomických pojmov z oblasti mikro a makroekonómie, ich tvorivej aplikácii v ekonomickej praxi, predovšetkým v praxi podnikovej, v súvislosti s využívaním trhového mechanizmu v rôznych podmienkach hospodárskej činnos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dmet predstavuje relatívne ucelený výklad základov ekonomickej teórie na strednom stupni vzdeláv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lavné ciele predmetu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znanie a pochopenie ekonomickej podstaty podnikateľského subjektu, jeho postave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 národnom hospodárstv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ískanie vedomostí a zručností súvisiacich s podnikovou praxo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losť podnikateľskej filozofie, ciest a prostriedkov na uplatnenie na trh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hopnosť aplikácie právnych noriem upravujúcich podnikanie a obchodno-záväzkové vzťahy, vzťahy podnikateľských subjektov k zamestnanco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nať význam a poslanie manažérskych funkcií v podnikateľskej činnosti, ktorá je založená na marketingovej koncepci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nať špecifiká jednotlivých druhov podnikateľských subjektov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hopnosť chrániť a zlepšovať životné a pracovné prostredie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Obsah jednotlivých tematických celkov je aktualizovaný podľa meniacich sa podmienok hospodárskej praxe a novelizácie hospodárskej a právnej legislatí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Rozpis uči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4/4 hodiny týždenne, spolu 132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. Základné ekonomické pojmy</w:t>
      </w:r>
      <w:r>
        <w:rPr>
          <w:sz w:val="24"/>
        </w:rPr>
        <w:tab/>
        <w:tab/>
        <w:tab/>
        <w:tab/>
        <w:tab/>
        <w:tab/>
        <w:tab/>
        <w:t>15</w:t>
      </w:r>
    </w:p>
    <w:p>
      <w:pPr>
        <w:pStyle w:val="Heading3"/>
        <w:ind w:firstLine="284"/>
        <w:rPr/>
      </w:pPr>
      <w:r>
        <w:rPr/>
        <w:t>Potreby, členenie potrieb, uspokojovanie potrieb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ca, pracovný proces, základné činitele pracovného procesu</w:t>
      </w:r>
    </w:p>
    <w:p>
      <w:pPr>
        <w:pStyle w:val="Heading2"/>
        <w:ind w:firstLine="284"/>
        <w:rPr/>
      </w:pPr>
      <w:r>
        <w:rPr/>
        <w:t>Deľba práce, špecializácia, kooperác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Životná úroveň, životné prostredie, ochrana životného prostredia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ôsledky jeho znečisťovan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ýrobný proces, rozdeľovanie a výmena, spotreba, vzťah medz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ýrobou a spotrebou</w:t>
      </w:r>
    </w:p>
    <w:p>
      <w:pPr>
        <w:pStyle w:val="Normal"/>
        <w:ind w:firstLine="284"/>
        <w:rPr/>
      </w:pPr>
      <w:r>
        <w:rPr>
          <w:sz w:val="24"/>
        </w:rPr>
        <w:t>Hospodárstvo, hospodársky proces, zásady spoločnosti, činitel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vplyvňujúce úroveň hospodárskeho procesu</w:t>
      </w:r>
    </w:p>
    <w:p>
      <w:pPr>
        <w:pStyle w:val="Heading2"/>
        <w:ind w:firstLine="284"/>
        <w:rPr/>
      </w:pPr>
      <w:r>
        <w:rPr/>
        <w:t>Trh, ponuka, dopyt, trhový mechanizmus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Typy hospodárskych systém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. Sústava národného hospodárstva</w:t>
      </w:r>
      <w:r>
        <w:rPr>
          <w:sz w:val="24"/>
        </w:rPr>
        <w:tab/>
        <w:tab/>
        <w:tab/>
        <w:tab/>
        <w:tab/>
        <w:tab/>
        <w:tab/>
        <w:t>22</w:t>
      </w:r>
    </w:p>
    <w:p>
      <w:pPr>
        <w:pStyle w:val="Heading3"/>
        <w:ind w:firstLine="284"/>
        <w:rPr/>
      </w:pPr>
      <w:r>
        <w:rPr/>
        <w:t>Národné hospodárstvo – pojem a podstat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Štruktúra národného hospodárstva</w:t>
      </w:r>
    </w:p>
    <w:p>
      <w:pPr>
        <w:pStyle w:val="Normal"/>
        <w:ind w:firstLine="284"/>
        <w:rPr/>
      </w:pPr>
      <w:r>
        <w:rPr>
          <w:sz w:val="24"/>
        </w:rPr>
        <w:t>Ukazovatele výkonnosti národného hospodárstv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Hrubý národný produkt, hrubý domáci produk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Čistý národný produk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Čistý domáci produkt, národný dôchodok, čisté ekonomické bohatstvo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Hospodársky cyklus a jeho fáz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Nezamestnanosť, inflácia</w:t>
      </w:r>
    </w:p>
    <w:p>
      <w:pPr>
        <w:pStyle w:val="Normal"/>
        <w:ind w:firstLine="284"/>
        <w:rPr/>
      </w:pPr>
      <w:r>
        <w:rPr>
          <w:sz w:val="24"/>
        </w:rPr>
        <w:t xml:space="preserve">Pojem hospodárska politika štátu, ciele a nástroje hospodárskej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litiky štá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erejné financie – štátny rozpočet, jeho tvorba, zásad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áklady medzinárodných ekonomických vzťah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edzinárodný obchod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bchodná a platobná bilanc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edzinárodné ekonomické organizác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odstata medzinárodných finančných a menových systém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edzinárodné menové inštitúc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Európsky menový systém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apojenie sa do medzinárodného menového systém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3. Podnik a podnikanie</w:t>
      </w:r>
      <w:r>
        <w:rPr>
          <w:sz w:val="24"/>
        </w:rPr>
        <w:tab/>
        <w:tab/>
        <w:tab/>
        <w:tab/>
        <w:tab/>
        <w:tab/>
        <w:tab/>
        <w:tab/>
        <w:t>35</w:t>
      </w:r>
    </w:p>
    <w:p>
      <w:pPr>
        <w:pStyle w:val="Heading3"/>
        <w:ind w:firstLine="284"/>
        <w:rPr/>
      </w:pPr>
      <w:r>
        <w:rPr/>
        <w:t>Charakteristické znaky podni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vna subjektivita, hospodárska a majetková samostatnosť</w:t>
      </w:r>
    </w:p>
    <w:p>
      <w:pPr>
        <w:pStyle w:val="Normal"/>
        <w:ind w:firstLine="284"/>
        <w:rPr/>
      </w:pPr>
      <w:r>
        <w:rPr>
          <w:sz w:val="24"/>
        </w:rPr>
        <w:t xml:space="preserve">    </w:t>
      </w:r>
      <w:r>
        <w:rPr>
          <w:sz w:val="24"/>
        </w:rPr>
        <w:t>podni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odnikanie, podnikateľ – základné pojm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Ciele podnikania, podmienky a predpoklady podnikan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Firma, plná moc, prokúra, obchodný register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akladanie podniku, právne normy, upravujúce podnikanie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oľba právnej formy podnikania</w:t>
      </w:r>
    </w:p>
    <w:p>
      <w:pPr>
        <w:pStyle w:val="Normal"/>
        <w:ind w:firstLine="284"/>
        <w:rPr/>
      </w:pPr>
      <w:r>
        <w:rPr>
          <w:sz w:val="24"/>
        </w:rPr>
        <w:t>Živnostenské podnika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Štátne podnik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Družstvá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bchodné spoločnost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odniky so zahraničnou majetkovou účasťo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ánik podni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4. Investičný majetok podniku</w:t>
      </w:r>
      <w:r>
        <w:rPr>
          <w:sz w:val="24"/>
        </w:rPr>
        <w:tab/>
        <w:tab/>
        <w:tab/>
        <w:tab/>
        <w:tab/>
        <w:tab/>
        <w:tab/>
        <w:t>12</w:t>
      </w:r>
    </w:p>
    <w:p>
      <w:pPr>
        <w:pStyle w:val="Heading3"/>
        <w:ind w:firstLine="284"/>
        <w:rPr/>
      </w:pPr>
      <w:r>
        <w:rPr/>
        <w:t>Charakteristika a člene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Hmotný investičný majetok, jeho získavanie, oceňovanie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potrebenie, odpisovanie, vyraďovanie a inventarizác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yužívanie a starostlivosť o hmotný investičný majetok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Nehmotný investičný majetok, finančné investíc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Financovanie majetku podni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nvestície, pojem, plánova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nvestičná výstav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. Obežný majetok a zásobovacie činnosti</w:t>
      </w:r>
      <w:r>
        <w:rPr>
          <w:sz w:val="24"/>
        </w:rPr>
        <w:tab/>
        <w:tab/>
        <w:tab/>
        <w:tab/>
        <w:tab/>
        <w:tab/>
        <w:t>12</w:t>
      </w:r>
    </w:p>
    <w:p>
      <w:pPr>
        <w:pStyle w:val="Heading2"/>
        <w:ind w:firstLine="284"/>
        <w:rPr/>
      </w:pPr>
      <w:r>
        <w:rPr/>
        <w:t>Obežný majetok podni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ásobovacie činnosti – organizácia zásobovania, nákupná politika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rčovanie potreby materiálu, normy spotreb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bjednávanie materiálu a riadenie zásob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eprava , príjem materiálu, skladovanie materiál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Evidencia zásob, hospodárenie s materiálom – odpad, jeho využit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6. Zmluvné vzťahy a ich podstata</w:t>
      </w:r>
      <w:r>
        <w:rPr>
          <w:sz w:val="24"/>
        </w:rPr>
        <w:tab/>
        <w:tab/>
        <w:tab/>
        <w:tab/>
        <w:tab/>
        <w:tab/>
        <w:tab/>
        <w:t>10</w:t>
      </w:r>
    </w:p>
    <w:p>
      <w:pPr>
        <w:pStyle w:val="Heading3"/>
        <w:ind w:firstLine="284"/>
        <w:rPr/>
      </w:pPr>
      <w:r>
        <w:rPr/>
        <w:t>Podstata zmlúv, právne normy, vznik kúpnej zmluvy</w:t>
      </w:r>
    </w:p>
    <w:p>
      <w:pPr>
        <w:pStyle w:val="Heading2"/>
        <w:ind w:firstLine="284"/>
        <w:rPr/>
      </w:pPr>
      <w:r>
        <w:rPr/>
        <w:t>Spôsoby uzatvárania kúpnych zmlú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bsah kúpnej zmluv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znik kúpnej zmluv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lnenie kúpnej zmluvy</w:t>
      </w:r>
    </w:p>
    <w:p>
      <w:pPr>
        <w:pStyle w:val="Normal"/>
        <w:ind w:firstLine="284"/>
        <w:rPr/>
      </w:pPr>
      <w:r>
        <w:rPr>
          <w:sz w:val="24"/>
        </w:rPr>
        <w:t>Zabezpečenie plnenia kúpnej zmluv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oruchy pri plnení kúpnej zmluvy – reklamác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ánik kúpnej zmlu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7. Personálna činnosť podniku</w:t>
      </w:r>
      <w:r>
        <w:rPr>
          <w:sz w:val="24"/>
        </w:rPr>
        <w:tab/>
        <w:tab/>
        <w:tab/>
        <w:tab/>
        <w:tab/>
        <w:tab/>
        <w:tab/>
        <w:t>14</w:t>
      </w:r>
    </w:p>
    <w:p>
      <w:pPr>
        <w:pStyle w:val="Heading3"/>
        <w:ind w:firstLine="284"/>
        <w:rPr/>
      </w:pPr>
      <w:r>
        <w:rPr/>
        <w:t>Úlohy personálneho manažmen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lánovanie počtu pracovníkov, ich výber a rozmiestňova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Režim pracovného čas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acovné podmienky – starostlivosť o pracovné a životné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stred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ákonník práce a BOZP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va a povinnosti pracovníka a zamestnávateľa pri BOZP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dmeňovanie pracovníkov – mzda a jej zložk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Funkcie mzdy v makro a mikroekonomik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zdové form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lánovanie mzdových prostriedkov</w:t>
      </w:r>
    </w:p>
    <w:p>
      <w:pPr>
        <w:pStyle w:val="Normal"/>
        <w:ind w:firstLine="284"/>
        <w:rPr/>
      </w:pPr>
      <w:r>
        <w:rPr>
          <w:sz w:val="24"/>
        </w:rPr>
        <w:t>Úloha a postavenie úradov práce pri riešení nezamestna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8. Výrobná činnosť</w:t>
      </w:r>
      <w:r>
        <w:rPr>
          <w:sz w:val="24"/>
        </w:rPr>
        <w:tab/>
        <w:tab/>
        <w:tab/>
        <w:tab/>
        <w:tab/>
        <w:tab/>
        <w:tab/>
        <w:tab/>
        <w:tab/>
        <w:t>12</w:t>
      </w:r>
    </w:p>
    <w:p>
      <w:pPr>
        <w:pStyle w:val="Heading2"/>
        <w:ind w:firstLine="284"/>
        <w:rPr/>
      </w:pPr>
      <w:r>
        <w:rPr/>
        <w:t>Výrobný podnik – charakteristika</w:t>
      </w:r>
    </w:p>
    <w:p>
      <w:pPr>
        <w:pStyle w:val="Heading3"/>
        <w:ind w:firstLine="284"/>
        <w:rPr/>
      </w:pPr>
      <w:r>
        <w:rPr/>
        <w:t>Podstata a ciele výrobnej činnost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Členenie výrob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ákonitosti organizácie výrobného proces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ýrobné faktor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Charakteristika výrob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ávna ochrana výrob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ýrobný program a plán výrob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ýrobná kapacita, výpočet výrobnej kapacit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íprava výroby, zavádzanie bezpečnejších a zdravotn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nezávadnejších technológ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4/4 hodiny týždenne, spolu 112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. Marketing a odbytová činnosť podniku</w:t>
      </w:r>
      <w:r>
        <w:rPr>
          <w:sz w:val="24"/>
        </w:rPr>
        <w:tab/>
        <w:tab/>
        <w:tab/>
        <w:tab/>
        <w:tab/>
        <w:tab/>
        <w:t>14</w:t>
      </w:r>
    </w:p>
    <w:p>
      <w:pPr>
        <w:pStyle w:val="Heading3"/>
        <w:ind w:firstLine="284"/>
        <w:rPr/>
      </w:pPr>
      <w:r>
        <w:rPr/>
        <w:t>Charakteristika marketingu, druhy</w:t>
      </w:r>
    </w:p>
    <w:p>
      <w:pPr>
        <w:pStyle w:val="Heading2"/>
        <w:ind w:firstLine="284"/>
        <w:rPr/>
      </w:pPr>
      <w:r>
        <w:rPr/>
        <w:t>Marketingová koncepcia firm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arketingové stratég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ieskum trh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Kontraktačná politika podni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ýrobková politika podni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Komunikačná politika podniku</w:t>
      </w:r>
    </w:p>
    <w:p>
      <w:pPr>
        <w:pStyle w:val="Normal"/>
        <w:ind w:firstLine="284"/>
        <w:rPr/>
      </w:pPr>
      <w:r>
        <w:rPr>
          <w:sz w:val="24"/>
        </w:rPr>
        <w:t>Distribučná politika podni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lánovanie odby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peratívne činnosti odby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. Daňová sústava</w:t>
      </w:r>
      <w:r>
        <w:rPr>
          <w:sz w:val="24"/>
        </w:rPr>
        <w:tab/>
        <w:tab/>
        <w:tab/>
        <w:tab/>
        <w:tab/>
        <w:tab/>
        <w:tab/>
        <w:tab/>
        <w:tab/>
        <w:t>14</w:t>
      </w:r>
    </w:p>
    <w:p>
      <w:pPr>
        <w:pStyle w:val="Heading3"/>
        <w:ind w:firstLine="284"/>
        <w:rPr/>
      </w:pPr>
      <w:r>
        <w:rPr/>
        <w:t>Daňová politika v SR, zásad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iame dane, charakteristik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Daň z príjmov fyzických osôb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Daň z príjmov právnických osôb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Daň z nehnuteľností</w:t>
      </w:r>
    </w:p>
    <w:p>
      <w:pPr>
        <w:pStyle w:val="Normal"/>
        <w:ind w:firstLine="284"/>
        <w:rPr/>
      </w:pPr>
      <w:r>
        <w:rPr>
          <w:sz w:val="24"/>
        </w:rPr>
        <w:t>Cestná daň, daň z dedičstva, z darovan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Daň z prevodu a prechodu nehnuteľností</w:t>
      </w:r>
    </w:p>
    <w:p>
      <w:pPr>
        <w:pStyle w:val="Heading2"/>
        <w:ind w:firstLine="284"/>
        <w:rPr/>
      </w:pPr>
      <w:r>
        <w:rPr/>
        <w:t>Nepriame dan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DPH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Spotrebné d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3. Finančné hospodárenie podnikateľského subjektu</w:t>
      </w:r>
      <w:r>
        <w:rPr>
          <w:sz w:val="24"/>
        </w:rPr>
        <w:tab/>
        <w:tab/>
        <w:tab/>
        <w:tab/>
        <w:t>14</w:t>
      </w:r>
    </w:p>
    <w:p>
      <w:pPr>
        <w:pStyle w:val="Heading3"/>
        <w:ind w:firstLine="284"/>
        <w:rPr/>
      </w:pPr>
      <w:r>
        <w:rPr/>
        <w:t>Podstata finančného hospodáren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ískavanie finančných zdrojov, investova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do ochrany životného prostred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Rozdeľovanie finančného výsled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latobná schopnosť, likvidita</w:t>
      </w:r>
    </w:p>
    <w:p>
      <w:pPr>
        <w:pStyle w:val="Heading2"/>
        <w:ind w:firstLine="284"/>
        <w:rPr/>
      </w:pPr>
      <w:r>
        <w:rPr/>
        <w:t>Pohyb peňazí v podni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Finančné plánova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ostupy tvorby finančného plán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etódy tvorby finančného plá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4. Náklady, výnosy a hospodársky výsledok</w:t>
      </w:r>
      <w:r>
        <w:rPr>
          <w:sz w:val="24"/>
        </w:rPr>
        <w:tab/>
        <w:tab/>
        <w:tab/>
        <w:tab/>
        <w:tab/>
        <w:tab/>
        <w:t>10</w:t>
      </w:r>
    </w:p>
    <w:p>
      <w:pPr>
        <w:pStyle w:val="Heading3"/>
        <w:ind w:firstLine="284"/>
        <w:rPr/>
      </w:pPr>
      <w:r>
        <w:rPr/>
        <w:t>Náklady – pojem, člene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lánovanie náklad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Cesty znižovania nákladov, význam šetrenia energio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 podnikoch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ýnosy – pojem, člene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lánovanie výnosov</w:t>
      </w:r>
    </w:p>
    <w:p>
      <w:pPr>
        <w:pStyle w:val="Heading2"/>
        <w:ind w:firstLine="284"/>
        <w:rPr/>
      </w:pPr>
      <w:r>
        <w:rPr/>
        <w:t>Hospodársky výsledok – význam, plánovani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rozdeľovanie hospodárskeho výsledk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Ukazovatele rentabil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. Finančný trh</w:t>
      </w:r>
      <w:r>
        <w:rPr>
          <w:sz w:val="24"/>
        </w:rPr>
        <w:tab/>
        <w:tab/>
        <w:tab/>
        <w:tab/>
        <w:tab/>
        <w:tab/>
        <w:tab/>
        <w:tab/>
        <w:tab/>
        <w:t>17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odstata finančného trh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Funkcie finančného trhu a členenie finančného trh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eňažný trh, kapitálový trh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Devízový trh a trh drahých kov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Burzy – podstata, členenie peňažných búrz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unkcie, systém burz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bchody s cennými papier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6. Bankovníctvo, platobný styk</w:t>
      </w:r>
      <w:r>
        <w:rPr>
          <w:sz w:val="24"/>
        </w:rPr>
        <w:tab/>
        <w:tab/>
        <w:tab/>
        <w:tab/>
        <w:tab/>
        <w:tab/>
        <w:tab/>
        <w:t>16</w:t>
      </w:r>
    </w:p>
    <w:p>
      <w:pPr>
        <w:pStyle w:val="Heading3"/>
        <w:ind w:firstLine="284"/>
        <w:rPr/>
      </w:pPr>
      <w:r>
        <w:rPr/>
        <w:t>Centrálne bankovníctvo a jeho úlohy, nástroj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enový vývoj a jeho ciel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Komerčné bankovníctvo, bilancia komerčnej banky, úloh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merčných bánk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Úver – podstata, druhy úverov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Kritériá pri poskytovaní úverov banko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Úverová zmluva</w:t>
      </w:r>
    </w:p>
    <w:p>
      <w:pPr>
        <w:pStyle w:val="Normal"/>
        <w:ind w:firstLine="284"/>
        <w:rPr/>
      </w:pPr>
      <w:r>
        <w:rPr>
          <w:sz w:val="24"/>
        </w:rPr>
        <w:t>Platobný styk hotovostný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latobný styk bezhotovostný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Formy a organizácia bezhotovostného platobného styku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Hladké a dokumentárne platby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Zmenka, šek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edzinárodný platobný st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7. Poisťovníctvo</w:t>
      </w:r>
      <w:r>
        <w:rPr>
          <w:sz w:val="24"/>
        </w:rPr>
        <w:tab/>
        <w:tab/>
        <w:tab/>
        <w:tab/>
        <w:tab/>
        <w:tab/>
        <w:tab/>
        <w:tab/>
        <w:tab/>
        <w:t>13</w:t>
      </w:r>
    </w:p>
    <w:p>
      <w:pPr>
        <w:pStyle w:val="Heading3"/>
        <w:ind w:firstLine="284"/>
        <w:rPr/>
      </w:pPr>
      <w:r>
        <w:rPr/>
        <w:t>Význam poistenia v ekonomike trhového hospodárstv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Druhy poisten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oistná zmluva, jej náležitosti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znik a ukončenie poisteni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Likvidačná činnosť poisťov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8. Manažment - riadenie podniku</w:t>
      </w:r>
      <w:r>
        <w:rPr>
          <w:sz w:val="24"/>
        </w:rPr>
        <w:tab/>
        <w:tab/>
        <w:tab/>
        <w:tab/>
        <w:tab/>
        <w:tab/>
        <w:tab/>
        <w:t>14</w:t>
      </w:r>
    </w:p>
    <w:p>
      <w:pPr>
        <w:pStyle w:val="Heading3"/>
        <w:ind w:firstLine="284"/>
        <w:rPr/>
      </w:pPr>
      <w:r>
        <w:rPr/>
        <w:t>Podstata manažmen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ývoj manažmen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Funkcie manažmentu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anažment ako rozhodovací proces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nformácie a manažmen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Stratégia a taktika v manažmente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Manažéri – ich výchova, kritériá úspešného manažéra</w:t>
      </w:r>
    </w:p>
    <w:p>
      <w:pPr>
        <w:pStyle w:val="Heading2"/>
        <w:ind w:firstLine="284"/>
        <w:rPr/>
      </w:pPr>
      <w:r>
        <w:rPr/>
        <w:t>Štýly vedenia ľud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30. júna 1999 pod číslom</w:t>
      </w:r>
    </w:p>
    <w:p>
      <w:pPr>
        <w:pStyle w:val="Normal"/>
        <w:rPr>
          <w:sz w:val="24"/>
        </w:rPr>
      </w:pPr>
      <w:r>
        <w:rPr>
          <w:sz w:val="24"/>
        </w:rPr>
        <w:t>2313/99-42 s platnosťou od 1. septembra 1999 začínajúc prvým ročník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5:17:00Z</dcterms:created>
  <dc:creator>ŠVL</dc:creator>
  <dc:description/>
  <dc:language>en-US</dc:language>
  <cp:lastModifiedBy>win</cp:lastModifiedBy>
  <cp:lastPrinted>1999-04-09T08:07:00Z</cp:lastPrinted>
  <dcterms:modified xsi:type="dcterms:W3CDTF">2001-07-04T08:12:00Z</dcterms:modified>
  <cp:revision>8</cp:revision>
  <dc:subject/>
  <dc:title>Návrh osnovy pomaturitného štúdia</dc:title>
</cp:coreProperties>
</file>