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UBLIKY</w:t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ÁKLADNÉ PEDAGOGICKÉ DOKUMENTY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Študijný odbor 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292 6     H O S P O D Á R S K A    I N F O R M A T I K A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nné pomaturitné kvalifikačné štúdium</w:t>
      </w:r>
    </w:p>
    <w:p>
      <w:pPr>
        <w:pStyle w:val="Prost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 stredné odborné školy </w:t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válilo Ministerstvo školstva Slovenskej republiky dňa</w:t>
        <w:tab/>
        <w:t xml:space="preserve">30.júna 1999 pod  číslom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13/99-42 s platnosťou od 1.septembra 1999 začínajúc prvým ročníkom.</w:t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OBSAH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</w:rPr>
        <w:t xml:space="preserve">Charakteristika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3 – 4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</w:rPr>
        <w:t>Profil absolventa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5 – 7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</w:rPr>
        <w:t>Učebný plán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8 – 9 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čebné osnovy predmetov: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glický jazyk</w:t>
        <w:tab/>
        <w:tab/>
        <w:tab/>
        <w:tab/>
        <w:tab/>
        <w:tab/>
        <w:tab/>
        <w:tab/>
        <w:tab/>
        <w:t xml:space="preserve">10 – 22 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likovaná matematika</w:t>
        <w:tab/>
        <w:tab/>
        <w:tab/>
        <w:tab/>
        <w:tab/>
        <w:tab/>
        <w:tab/>
        <w:t xml:space="preserve">23 – 25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konomika</w:t>
        <w:tab/>
        <w:tab/>
        <w:tab/>
        <w:tab/>
        <w:tab/>
        <w:tab/>
        <w:tab/>
        <w:tab/>
        <w:tab/>
        <w:t xml:space="preserve">26 – 31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ločenská komunikácia</w:t>
        <w:tab/>
        <w:tab/>
        <w:tab/>
        <w:tab/>
        <w:tab/>
        <w:tab/>
        <w:tab/>
        <w:t xml:space="preserve">32 – 34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čtovníctvo</w:t>
        <w:tab/>
        <w:tab/>
        <w:tab/>
        <w:tab/>
        <w:tab/>
        <w:tab/>
        <w:tab/>
        <w:tab/>
        <w:tab/>
        <w:t xml:space="preserve">35 – 38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ávna náuka</w:t>
        <w:tab/>
        <w:tab/>
        <w:tab/>
        <w:tab/>
        <w:tab/>
        <w:tab/>
        <w:tab/>
        <w:tab/>
        <w:tab/>
        <w:t xml:space="preserve">39 – 40 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administratíva a korešpondencia</w:t>
        <w:tab/>
        <w:tab/>
        <w:tab/>
        <w:tab/>
        <w:tab/>
        <w:tab/>
        <w:t xml:space="preserve">41 – 43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matizované spracovanie informácií</w:t>
        <w:tab/>
        <w:tab/>
        <w:tab/>
        <w:tab/>
        <w:tab/>
        <w:t xml:space="preserve">44 – 46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ovanie</w:t>
        <w:tab/>
        <w:tab/>
        <w:tab/>
        <w:tab/>
        <w:tab/>
        <w:tab/>
        <w:tab/>
        <w:tab/>
        <w:t xml:space="preserve">47 – 49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x</w:t>
        <w:tab/>
        <w:tab/>
        <w:tab/>
        <w:tab/>
        <w:tab/>
        <w:tab/>
        <w:tab/>
        <w:tab/>
        <w:tab/>
        <w:tab/>
        <w:t xml:space="preserve">50 – 51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konomické cvičenia</w:t>
        <w:tab/>
        <w:tab/>
        <w:tab/>
        <w:tab/>
        <w:tab/>
        <w:tab/>
        <w:tab/>
        <w:tab/>
        <w:t xml:space="preserve">52 – 54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esná výchova</w:t>
        <w:tab/>
        <w:tab/>
        <w:tab/>
        <w:tab/>
        <w:tab/>
        <w:tab/>
        <w:tab/>
        <w:tab/>
        <w:t xml:space="preserve">55 – 56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inár z programovania</w:t>
        <w:tab/>
        <w:tab/>
        <w:tab/>
        <w:tab/>
        <w:tab/>
        <w:tab/>
        <w:tab/>
        <w:t xml:space="preserve">57 – 58 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grafická úprava dokumentov</w:t>
        <w:tab/>
        <w:tab/>
        <w:tab/>
        <w:tab/>
        <w:tab/>
        <w:tab/>
        <w:tab/>
        <w:t xml:space="preserve">59 – 60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UBLIKY</w:t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KTERISTIKA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Študijného odboru :</w:t>
        <w:tab/>
        <w:tab/>
        <w:t>6292 6 hospodárska informati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orma a typ štúdia : </w:t>
        <w:tab/>
        <w:t>denné pomaturitné kvalifikačné štúdium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  </w:t>
      </w:r>
    </w:p>
    <w:p>
      <w:pPr>
        <w:pStyle w:val="Prosttex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Základné údaje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rosttext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ĺžka štúdia:</w:t>
        <w:tab/>
        <w:tab/>
        <w:t>2 roky denného štúdia</w:t>
      </w:r>
    </w:p>
    <w:p>
      <w:pPr>
        <w:pStyle w:val="Prosttext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Odbor je určený pre:</w:t>
        <w:tab/>
        <w:t>absolventov stredných odborných škôl</w:t>
        <w:tab/>
        <w:tab/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odmienky na prijatie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do odboru:</w:t>
        <w:tab/>
        <w:tab/>
        <w:tab/>
        <w:t>maturitná skúška v strednej odbornej škole</w:t>
        <w:tab/>
        <w:tab/>
        <w:t xml:space="preserve">   </w:t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Spôsob ukončenia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vzdelávania a</w:t>
        <w:tab/>
        <w:tab/>
        <w:t>štúdium je ukončené maturitnou skúškou z odborných predmetov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ípravy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Doklad u dosiahnutom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vzdelaní:</w:t>
        <w:tab/>
        <w:tab/>
        <w:tab/>
        <w:t>maturitné vysvedčenie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oskytnutý stupeň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vzdelania:</w:t>
        <w:tab/>
        <w:tab/>
        <w:tab/>
        <w:t>úplné stredné odborné vzdelanie</w:t>
        <w:tab/>
        <w:tab/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acovné uplatnenie</w:t>
      </w:r>
    </w:p>
    <w:p>
      <w:pPr>
        <w:pStyle w:val="Prosttext"/>
        <w:ind w:left="2832" w:hanging="28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bsolventa:</w:t>
        <w:tab/>
        <w:t>absolvent je pripravený uplatniť sa na trhu práce ako stredoškolský vzdelaný pracovník s praktickým aj teoretickým vybavením na výkon ekonomických prác s aplikáciou výpočtovej techniky  v najrôznejších typoch pracovísk, v štátnych organizáciách i u súkromných podnikateľov v oblasti administratívy, v podpore predaja, reklamy, v bankovej sfére, poisťovníctve</w:t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dväzná odborná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íprava :</w:t>
        <w:tab/>
        <w:tab/>
        <w:tab/>
        <w:t xml:space="preserve">možnosť štúdia ekonomických vied na vysokých školách </w:t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Charakteristika obsahu vzdelávania a prípravy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rosttext"/>
        <w:ind w:left="360" w:hanging="0"/>
        <w:rPr/>
      </w:pPr>
      <w:r>
        <w:rPr>
          <w:rFonts w:cs="Times New Roman" w:ascii="Times New Roman" w:hAnsi="Times New Roman"/>
          <w:sz w:val="24"/>
        </w:rPr>
        <w:t>Na jednotlivých úrovniach vzdelávania</w:t>
      </w:r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borná zložka vzdelávania</w:t>
      </w:r>
    </w:p>
    <w:p>
      <w:pPr>
        <w:pStyle w:val="Prosttext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ah štúdia je zameraný na osvojenie ekonomických pojmov a kategórií. Vytvára schopnosť orientácie v ekonomických javoch a procesoch v podmienkach trhovej ekonomiky na makro i mikroúrovni. Štúdium vedie k osvojeniu poznatkov z oblasti informačných a komunikačných technológií , automatizovaného spracúvania informácií , programovania a spracovania dát.</w:t>
      </w:r>
    </w:p>
    <w:p>
      <w:pPr>
        <w:pStyle w:val="Prosttext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     praktická zložka prípravy</w:t>
      </w:r>
    </w:p>
    <w:p>
      <w:pPr>
        <w:pStyle w:val="Prosttext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olvent získa praktické manuálne zručnosti v písaní na písacom stroji, na počítači  pri spracúvaní ekonomickej agendy</w:t>
      </w:r>
    </w:p>
    <w:p>
      <w:pPr>
        <w:pStyle w:val="Prosttext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   </w:t>
      </w:r>
      <w:r>
        <w:rPr>
          <w:rFonts w:cs="Times New Roman" w:ascii="Times New Roman" w:hAnsi="Times New Roman"/>
          <w:b/>
          <w:sz w:val="24"/>
          <w:u w:val="single"/>
        </w:rPr>
        <w:t>Zdravotné požiadavky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študijného odboru môžu byť prijatí absolventi s dobrým zdravotným stavom.</w:t>
      </w:r>
    </w:p>
    <w:p>
      <w:pPr>
        <w:pStyle w:val="Prosttext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vhodné sú :</w:t>
      </w:r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oroby týkajúce sa  rúk, kĺbových spojení, hlavne článkov prstov,</w:t>
      </w:r>
    </w:p>
    <w:p>
      <w:pPr>
        <w:pStyle w:val="Prosttex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neurologické ochorenia týkajúce sa koordinácie motorických a mentálnych stavov.</w:t>
      </w:r>
    </w:p>
    <w:p>
      <w:pPr>
        <w:pStyle w:val="Prosttext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bor môže byť vhodný pre uchádzačov so zmenenou pracovnou  schopnosťou  podľa platných predpisov MZ SR.</w:t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</w:rPr>
        <w:t xml:space="preserve">4.   </w:t>
      </w:r>
      <w:r>
        <w:rPr>
          <w:rFonts w:cs="Times New Roman" w:ascii="Times New Roman" w:hAnsi="Times New Roman"/>
          <w:b/>
          <w:sz w:val="24"/>
          <w:u w:val="single"/>
        </w:rPr>
        <w:t>Požiadavky na bezpečnosť, ochranu zdravia a hygienu práce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rosttext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V priestoroch určených na zabezpečenie výuky a nácviku  praktických zručností musia byť podľa platných noriem  a predpisov Úradu bezpečnosti práce SR a Výskumného a vzdelávacieho ústavu bezpečnosti práce , vytvorené podmienky pri využívaní výpočtovej techniky. </w:t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válilo Ministerstvo školstva Slovenskej republiky dňa</w:t>
        <w:tab/>
        <w:t xml:space="preserve">30.júna 1999 pod  číslom </w:t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2313/99-42 s platnosťou od 1.septembra 1999 začínajúc prvým ročníkom.</w:t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UBLIKY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FIL ABSOLVENTA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cs-CZ"/>
        </w:rPr>
        <w:t>Študijného odboru :</w:t>
        <w:tab/>
        <w:tab/>
        <w:t>6292 6 hospodárska informatika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a a typ štúdia :</w:t>
        <w:tab/>
        <w:tab/>
        <w:t>denné pomaturitné kvalifikačné štúdium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 </w:t>
      </w:r>
      <w:r>
        <w:rPr>
          <w:rFonts w:cs="Times New Roman" w:ascii="Times New Roman" w:hAnsi="Times New Roman"/>
          <w:b/>
          <w:sz w:val="24"/>
          <w:u w:val="single"/>
        </w:rPr>
        <w:t>Celková charakteristika absolventa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Absolvent študijného odboru </w:t>
      </w:r>
      <w:r>
        <w:rPr>
          <w:rFonts w:cs="Times New Roman" w:ascii="Times New Roman" w:hAnsi="Times New Roman"/>
          <w:b/>
          <w:sz w:val="24"/>
        </w:rPr>
        <w:t>hospodárska informatika</w:t>
      </w:r>
      <w:r>
        <w:rPr>
          <w:rFonts w:cs="Times New Roman" w:ascii="Times New Roman" w:hAnsi="Times New Roman"/>
          <w:sz w:val="24"/>
        </w:rPr>
        <w:t xml:space="preserve"> je kvalifikovaný pracovník schopný vykonávať ekonomické činnosti spojené so získavaním a spracovaním informácií v oblasti výroby, zásobovania a odbytu, riadenia, platobného styku, miezd, vo vedení administratívy a účtovníctva. Po niekoľkomesačnej nástupnej praxi je absolvent pripravený na výkon činnosti odborného ekonomického pracovníka v rôznych formách obchodných spoločností, rozpočtových a príspevkových organizáciách, ale aj u súkromného podnikateľa.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 kvalifikované vykonávanie uvedených činností musí mať absolvent ekonomický profil doplnený primeraným vzdelaním z oblasti informačných a komunikačných technológií, automatizovaného spracovania informácií, programovania a spracovania dát. Má byť schopný aplikovať získané vedomosti v praxi, logicky myslieť, pracovať samostatne, má vedieť využiť výpočtovú techniku pre spracovanie ekonomickej agendy, sledovať ekonomický vývoj, ekonomickú literatúru, právne normy, ale aj vývoj v technickom a programovom vybavení pracovísk.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Absolvent tohto študijného odboru sa uplatní na trhu práce ako stredoškolsky vzdelaný pracovník s praktickým aj teoretickým vybavením na ekonomické práce s aplikáciou výpočtovej techniky.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aturitné štúdium je určené predovšetkým pre absolventov všetkých typov stredných škôl neekonomického smeru a zamerania, ktorí úspešne ukončili štúdium maturitnou skúškou.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ho základným cieľom je umožniť študentom získať v 2-ročnom štúdiu ucelenú praktickú kvalifikáciu, potrebnú na uplatnenie sa na miestach kladúcich nároky na samostatnú odbornú prácu. Štúdium je koncipované tak, aby vyvážene budovalo odborné a osobnostné predpoklady absolventov pôsobiť v administratíve, sekretárskych prácach, v bankovej sfére, podpore predaja, reklame, poisťovníctve, s veľkým podielom využitia VT. Má byť schopný pracovať samostatne, ako aj v tíme, aktívne sa podieľať na organizácii pracoviska, sústavne sa vzdelávať, dokonale ovládať manuálne zručnosti v písaní na stroji a počítači, dokonale štylizovať slovenský a cudzojazyčný text s odbornou anglickou terminológiou.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  </w:t>
      </w:r>
      <w:r>
        <w:rPr>
          <w:rFonts w:cs="Times New Roman" w:ascii="Times New Roman" w:hAnsi="Times New Roman"/>
          <w:b/>
          <w:sz w:val="24"/>
          <w:u w:val="single"/>
        </w:rPr>
        <w:t>Absolvent študijného odboru spĺňa tieto požiadavky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 xml:space="preserve">2.1 </w:t>
      </w:r>
      <w:r>
        <w:rPr>
          <w:rFonts w:cs="Times New Roman" w:ascii="Times New Roman" w:hAnsi="Times New Roman"/>
          <w:b/>
          <w:sz w:val="24"/>
          <w:u w:val="single"/>
        </w:rPr>
        <w:t xml:space="preserve"> Požiadavky na absolventa v oblasti odborného vzdelania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rosttext"/>
        <w:numPr>
          <w:ilvl w:val="2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žadované odborné vedomosti</w:t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ind w:firstLine="708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Absolvent študijného odboru hospodárska informatika má poznať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ákladné ekonomické zákony a kategórie, ekonomické pojmy, zákonitosti fungovania   </w:t>
      </w:r>
    </w:p>
    <w:p>
      <w:pPr>
        <w:pStyle w:val="Prosttext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zákonov trhovej ekonomiky 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- osvojiť si odbornú terminológiu z mikro a makroekonómie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- získať poznatky z rozhodovania v ekonomických procesoch a  podnikateľskej činnosti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- získať poznatky z ekonomiky firmy a bankovej sféry s prízvukom na verejné financie</w:t>
      </w:r>
    </w:p>
    <w:p>
      <w:pPr>
        <w:pStyle w:val="Prosttext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ískať vedomosti o význame a poslaní manažérskych funkcií v podnikateľskej činnosti a </w:t>
      </w:r>
    </w:p>
    <w:p>
      <w:pPr>
        <w:pStyle w:val="Prosttext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ýzname marketingových činností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- podstatu a princípy finančného hospodárenia podnikateľského subjektu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- právne formy podnikania, základy práva a legislatívy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- podstatu nákladov a výnosov, majetku a kapitálu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- základy účtovníctva, účtovníctvo jednoduché a podvojné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- zásady a pravidlá vyhotovovania hospodárskych písomností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- princípy odbytu a tvorby cien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- štruktúry údajov, zásady tvorby algoritmov 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- základy programovania, moderné programovacie nástroje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- vedomosti o technickom a programovom vybavení počítačových systémov</w:t>
      </w:r>
    </w:p>
    <w:p>
      <w:pPr>
        <w:pStyle w:val="Prosttext"/>
        <w:ind w:left="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vedomosti z oblasti finančnej matematiky, štatistiky, maticovej algebry a lineárneho </w:t>
      </w:r>
    </w:p>
    <w:p>
      <w:pPr>
        <w:pStyle w:val="Prosttext"/>
        <w:ind w:left="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rogramovania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- základné vedomosti o textových a tabuľkových procesoroch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- základné pravidlá spoločenskej komunikácie</w:t>
      </w:r>
    </w:p>
    <w:p>
      <w:pPr>
        <w:pStyle w:val="Prosttext"/>
        <w:ind w:left="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vedomosti o informáciách, vývoji počítačov, spracovaní údajov, počítačových sieťach, </w:t>
      </w:r>
    </w:p>
    <w:p>
      <w:pPr>
        <w:pStyle w:val="Prosttext"/>
        <w:ind w:left="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informačných a komunikačných technológiách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2"/>
          <w:numId w:val="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žadované odborné zručnosti</w:t>
      </w:r>
    </w:p>
    <w:p>
      <w:pPr>
        <w:pStyle w:val="Prosttext"/>
        <w:ind w:left="54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Absolvent študijného odboru hospodárska informatika má získať zručnosti v týchto </w:t>
      </w:r>
    </w:p>
    <w:p>
      <w:pPr>
        <w:pStyle w:val="Prosttext"/>
        <w:ind w:firstLine="708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činnostiach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- získavať, spracovávať a využívať ekonomické informácie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vedieť vyhľadať a využiť právne normy a sledovať zmeny v legislatíve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vypracovať súvislé príklady podvojného a jednoduchého účtovníctva ručne aj na počítači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osúdiť a navrhnúť rôzne možnosti podnikateľských zámerov</w:t>
      </w:r>
    </w:p>
    <w:p>
      <w:pPr>
        <w:pStyle w:val="Prosttext"/>
        <w:ind w:left="600" w:firstLine="1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viesť a spracovať agendu platobného styku, miezd, zásobovania, odbytu, investičného      </w:t>
      </w:r>
    </w:p>
    <w:p>
      <w:pPr>
        <w:pStyle w:val="Prosttext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ajetku</w:t>
      </w:r>
    </w:p>
    <w:p>
      <w:pPr>
        <w:pStyle w:val="Prosttext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ovládať normalizovanú úpravu písomností - vecne, štylisticky, gramaticky, formálne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vládať písanie na stroji a počítači desaťprstovou hmatovou metódou,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vládať zásady spoločenskej komunikácie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vládať a využívať služby Internetu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vypracovať účtovné doklady a výkazy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vypracovať záverečnú prácu z absolvovanej odbornej praxe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tvoriť a upravovať dokumenty, tabuľky a grafy na počítači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ískavať a spracovať informácie, súbory údajov na počítači</w:t>
      </w:r>
    </w:p>
    <w:p>
      <w:pPr>
        <w:pStyle w:val="Prosttext"/>
        <w:ind w:left="600" w:firstLine="1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vyšovať produktivitu práce využitím progresívnych informačných a komunikačných </w:t>
      </w:r>
    </w:p>
    <w:p>
      <w:pPr>
        <w:pStyle w:val="Prosttext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echnológií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2.3  Požadované osobnostné predpoklady, vlastnosti a schopnosti</w:t>
      </w:r>
    </w:p>
    <w:p>
      <w:pPr>
        <w:pStyle w:val="Prosttext"/>
        <w:ind w:left="54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Absolvent študijného odboru má mať tieto osobnostné predpoklady, vlastnosti a schopnosti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Prosttext"/>
        <w:ind w:left="54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vie sa ústne i písomne vyjadrovať primerane danej situácii ,</w:t>
      </w:r>
    </w:p>
    <w:p>
      <w:pPr>
        <w:pStyle w:val="Prosttext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</w:t>
        <w:tab/>
        <w:t>je trpezlivý, má schopnosť sebakontroly, sebaregulácie,</w:t>
      </w:r>
    </w:p>
    <w:p>
      <w:pPr>
        <w:pStyle w:val="Prosttext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- je schopný  spolupracovať s ostatnými spolupracovníkmi  na dosahovaní kolektívnych  </w:t>
      </w:r>
    </w:p>
    <w:p>
      <w:pPr>
        <w:pStyle w:val="Prosttext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ieľov,</w:t>
      </w:r>
    </w:p>
    <w:p>
      <w:pPr>
        <w:pStyle w:val="Prosttext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- má schopnosť analyzovať problémy, zvažovať možnosti ich riešenia, uskutočniť efektívny </w:t>
      </w:r>
    </w:p>
    <w:p>
      <w:pPr>
        <w:pStyle w:val="Prosttext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výber z viacerých možných riešení problému,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vie určiť vhodný postup pre realizáciu zvoleného riešenia .</w:t>
        <w:tab/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válilo Ministerstvo školstva Slovenskej republiky dňa</w:t>
        <w:tab/>
        <w:t xml:space="preserve">30.júna 1999 pod  číslom </w:t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2313/99-42 s platnosťou od 1.septembra 1999 začínajúc prvým ročníkom.</w:t>
      </w:r>
    </w:p>
    <w:p>
      <w:pPr>
        <w:pStyle w:val="Prosttex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417" w:footer="720" w:bottom="1417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954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954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870"/>
        </w:tabs>
        <w:ind w:left="87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05:44:00Z</dcterms:created>
  <dc:creator>ŠVL</dc:creator>
  <dc:description/>
  <dc:language>en-US</dc:language>
  <cp:lastModifiedBy>win</cp:lastModifiedBy>
  <cp:lastPrinted>1999-05-31T11:51:00Z</cp:lastPrinted>
  <dcterms:modified xsi:type="dcterms:W3CDTF">2001-07-04T08:13:00Z</dcterms:modified>
  <cp:revision>18</cp:revision>
  <dc:subject/>
  <dc:title>PROFIL ABSOLVENTA - NÁVRH OBCHODNEJ AKADÉMIE PRIEVIDZA</dc:title>
</cp:coreProperties>
</file>