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ovanie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 a typ štúdia : </w:t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Charakteristika predmetu: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čivo predmetu programovanie poskytuje žiakom základné vedomosti, zručnosti a návyky z oblasti algoritmizácie so zameraním na programovanie a používanie moderných nástrojov pre vývoj aplikácií. Umožňuje žiakom pochopiť podstatu a funkciu algoritmu a formy jeho vyjadrenia. Ekonomický študijný odbor umožňuje, aby žiaci chápali algoritmy tiež ako prostriedky na riešenie úloh z rôznych oblastí ekonomiky. Žiaci získavajú zručnosť pri používaní dvoch programovacích jazykov a pri práci s modernými nástrojmi pre vývoj aplikácií. V prvom ročníku sa po základných pojmoch, ktoré sa vzťahujú k algoritmu a prostriedkom vyjadrovania algoritmov, preberú základy programovania, zásady programovania a programovanie v jazyku Pascal. Učivo druhého ročníka sa zaoberá programovaním v databázovom systéme a programovaním vo Visual Basicu, pomocou ktorého sa dajú vytvárať rýchle a efektívne aplikácie v prostredí Windows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Výber programovacích prostriedkov je doporučený a školy si môžu zvoliť iné analogické nástroje pre vývoj aplikácií podľa vlastných podmienok a vzhľadom na rýchly vývoj v danej oblast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Vo výuke majú dôležitú úlohu medzipredmetové vzťahy, práca samostatná ako aj v tíme, objavovanie a porovnávanie rôznych spôsobov uľahčenia prá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Rozpis učiv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 ročník</w:t>
      </w:r>
    </w:p>
    <w:p>
      <w:pPr>
        <w:pStyle w:val="Normal"/>
        <w:jc w:val="center"/>
        <w:rPr/>
      </w:pPr>
      <w:r>
        <w:rPr>
          <w:sz w:val="24"/>
          <w:lang w:val="sk-SK"/>
        </w:rPr>
        <w:t>(2/2 hodiny týždenne, spolu 66 hodín)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1. Úvod</w:t>
      </w:r>
      <w:r>
        <w:rPr>
          <w:sz w:val="24"/>
          <w:lang w:val="sk-SK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0"/>
        <w:rPr>
          <w:sz w:val="24"/>
          <w:lang w:val="sk-SK"/>
        </w:rPr>
      </w:pPr>
      <w:r>
        <w:rPr>
          <w:sz w:val="24"/>
          <w:lang w:val="sk-SK"/>
        </w:rPr>
        <w:t xml:space="preserve">Základné pojmy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0"/>
        <w:rPr>
          <w:sz w:val="24"/>
          <w:lang w:val="sk-SK"/>
        </w:rPr>
      </w:pPr>
      <w:r>
        <w:rPr>
          <w:sz w:val="24"/>
          <w:lang w:val="sk-SK"/>
        </w:rPr>
        <w:t>Informačný proces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2. Štruktúry údajov</w:t>
      </w:r>
      <w:r>
        <w:rPr>
          <w:sz w:val="24"/>
          <w:lang w:val="sk-SK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Zobrazenie údajov v počítač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Konštanty, premenné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Operácie, relácie, funkc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Výrazy, údajové typy</w:t>
      </w:r>
    </w:p>
    <w:p>
      <w:pPr>
        <w:pStyle w:val="Normal"/>
        <w:tabs>
          <w:tab w:val="clear" w:pos="708"/>
          <w:tab w:val="left" w:pos="709" w:leader="none"/>
        </w:tabs>
        <w:ind w:hanging="1126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3. Algoritmy</w:t>
      </w:r>
      <w:r>
        <w:rPr>
          <w:sz w:val="24"/>
          <w:lang w:val="sk-SK"/>
        </w:rPr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10" w:hanging="1126"/>
        <w:rPr/>
      </w:pPr>
      <w:r>
        <w:rPr>
          <w:sz w:val="24"/>
          <w:lang w:val="sk-SK"/>
        </w:rPr>
        <w:t>Algoritmus, vlastnosti algoritm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Typy algoritmov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Operácie s algoritmam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Spôsoby zobrazenia algoritmov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Vývojové diagram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Rozhodovacie tabuľk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Štruktúrogramy, Nassi-Schneidermannove diagram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4. Základy programovania</w:t>
      </w:r>
      <w:r>
        <w:rPr>
          <w:sz w:val="24"/>
          <w:lang w:val="sk-SK"/>
        </w:rPr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Príkazy, inštrukcie, adres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Etapy tvorby program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Zásady správneho programov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 xml:space="preserve">Prehľad programovacích jazykov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Objektovo orientované programovan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5. Programovací jazyk Pascal</w:t>
      </w:r>
      <w:r>
        <w:rPr>
          <w:sz w:val="24"/>
          <w:lang w:val="sk-SK"/>
        </w:rPr>
        <w:tab/>
        <w:tab/>
        <w:tab/>
        <w:tab/>
        <w:tab/>
        <w:tab/>
        <w:tab/>
        <w:t>4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Charakteristika jazyk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Štruktúra údajov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Typy údajov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Konštanty, premenné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Výraz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/>
      </w:pPr>
      <w:r>
        <w:rPr>
          <w:sz w:val="24"/>
        </w:rPr>
        <w:t>Príkazy vstupu a výstupu, jednoduché príkaz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Príkazy cyklu, štruktúrované príkaz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Polia, záznamy, súbor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Procedúry, funkc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gramové jednotky (System, Crt, Graph, ..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gramovanie aplikácií vyhľadávacích a triediacich algoritmov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gramovanie aplikácií z ekonomickej oblasti</w:t>
      </w:r>
    </w:p>
    <w:p>
      <w:pPr>
        <w:pStyle w:val="Normal"/>
        <w:tabs>
          <w:tab w:val="clear" w:pos="708"/>
          <w:tab w:val="left" w:pos="709" w:leader="none"/>
        </w:tabs>
        <w:ind w:hanging="11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ročník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(3/3 hodiny týždenne, spolu 84 hodín)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1. Programovanie v databázových systémoch</w:t>
      </w:r>
      <w:r>
        <w:rPr>
          <w:sz w:val="24"/>
          <w:lang w:val="sk-SK"/>
        </w:rPr>
        <w:tab/>
        <w:tab/>
        <w:tab/>
        <w:tab/>
        <w:tab/>
        <w:t>3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709" w:hanging="425"/>
        <w:rPr>
          <w:sz w:val="24"/>
          <w:lang w:val="sk-SK"/>
        </w:rPr>
      </w:pPr>
      <w:r>
        <w:rPr>
          <w:sz w:val="24"/>
          <w:lang w:val="sk-SK"/>
        </w:rPr>
        <w:t>Stavba programu, charakteristiky jazyka databázového systému,</w:t>
      </w:r>
    </w:p>
    <w:p>
      <w:pPr>
        <w:pStyle w:val="Normal"/>
        <w:ind w:left="708" w:firstLine="1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prvky jazyka, premenné, výrazy, príkazy jazyka, štandardné funkcie,</w:t>
      </w:r>
    </w:p>
    <w:p>
      <w:pPr>
        <w:pStyle w:val="Normal"/>
        <w:ind w:left="708" w:firstLine="1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procedúry vstupu a výstup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709" w:hanging="425"/>
        <w:rPr>
          <w:sz w:val="24"/>
          <w:lang w:val="sk-SK"/>
        </w:rPr>
      </w:pPr>
      <w:r>
        <w:rPr>
          <w:sz w:val="24"/>
          <w:lang w:val="sk-SK"/>
        </w:rPr>
        <w:t xml:space="preserve">Hlavný program, procedúry, programy pre editovanie súboru, 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práca s informáciami v súbore, vytváranie nových súborov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z pôvodných dátových súborov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709" w:hanging="425"/>
        <w:rPr>
          <w:sz w:val="24"/>
          <w:lang w:val="sk-SK"/>
        </w:rPr>
      </w:pPr>
      <w:r>
        <w:rPr>
          <w:sz w:val="24"/>
          <w:lang w:val="sk-SK"/>
        </w:rPr>
        <w:t>Indexové súbory a priamy prístup k dátam, vytváranie indexových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súborov, práca s dvojicou indexových súborov, práca s reláciami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medzi databázovými súborm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709" w:hanging="425"/>
        <w:rPr>
          <w:sz w:val="24"/>
          <w:lang w:val="sk-SK"/>
        </w:rPr>
      </w:pPr>
      <w:r>
        <w:rPr>
          <w:sz w:val="24"/>
          <w:lang w:val="sk-SK"/>
        </w:rPr>
        <w:t xml:space="preserve">Programy pre viacpoužívateľský režim práce s databázovými 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súbormi, aktualizácia súborov, prístup používateľov k súborom</w:t>
      </w:r>
    </w:p>
    <w:p>
      <w:pPr>
        <w:pStyle w:val="Normal"/>
        <w:tabs>
          <w:tab w:val="clear" w:pos="708"/>
          <w:tab w:val="left" w:pos="851" w:leader="none"/>
        </w:tabs>
        <w:ind w:left="709" w:hanging="425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2. Programovanie vo Visual Basicu</w:t>
      </w:r>
      <w:r>
        <w:rPr>
          <w:sz w:val="24"/>
          <w:lang w:val="sk-SK"/>
        </w:rPr>
        <w:tab/>
        <w:tab/>
        <w:tab/>
        <w:tab/>
        <w:tab/>
        <w:tab/>
        <w:tab/>
        <w:t>5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1416" w:hanging="1132"/>
        <w:rPr>
          <w:sz w:val="24"/>
          <w:lang w:val="sk-SK"/>
        </w:rPr>
      </w:pPr>
      <w:r>
        <w:rPr>
          <w:sz w:val="24"/>
          <w:lang w:val="sk-SK"/>
        </w:rPr>
        <w:t>Charakteristika aplikácií pre Windows, koncepcia programov</w:t>
      </w:r>
    </w:p>
    <w:p>
      <w:pPr>
        <w:pStyle w:val="Normal"/>
        <w:ind w:left="284" w:firstLine="424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 xml:space="preserve">vo Visual Basicu, objektovo orientované programovanie, </w:t>
      </w:r>
    </w:p>
    <w:p>
      <w:pPr>
        <w:pStyle w:val="Normal"/>
        <w:ind w:left="708" w:hanging="0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vlastnosti objektov, metódy, udalosti, procedúry a programový</w:t>
      </w:r>
    </w:p>
    <w:p>
      <w:pPr>
        <w:pStyle w:val="Normal"/>
        <w:ind w:left="708" w:hanging="0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kód, súčasti integrovaného prostredia, formuláre, ovládacie prvky</w:t>
      </w:r>
    </w:p>
    <w:p>
      <w:pPr>
        <w:pStyle w:val="Normal"/>
        <w:ind w:left="708" w:hanging="0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a ponuky, časti projektu, správa projek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1416" w:hanging="1132"/>
        <w:rPr/>
      </w:pPr>
      <w:r>
        <w:rPr>
          <w:sz w:val="24"/>
          <w:lang w:val="sk-SK"/>
        </w:rPr>
        <w:t>Charakteristika jazyka, prvky jazyka, dátové typy, objektové typy,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identifikátory, premenné a konštanty, výrazy, operátory, príkazy,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direktívy podmieneného preklad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1416" w:hanging="1132"/>
        <w:rPr>
          <w:sz w:val="24"/>
          <w:lang w:val="sk-SK"/>
        </w:rPr>
      </w:pPr>
      <w:r>
        <w:rPr>
          <w:sz w:val="24"/>
          <w:lang w:val="sk-SK"/>
        </w:rPr>
        <w:t>Procedúry, udalostné procedúry, procedúry vlastností, funkcie,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štandardné funkc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1416" w:hanging="1132"/>
        <w:rPr>
          <w:sz w:val="24"/>
          <w:lang w:val="sk-SK"/>
        </w:rPr>
      </w:pPr>
      <w:r>
        <w:rPr>
          <w:sz w:val="24"/>
          <w:lang w:val="sk-SK"/>
        </w:rPr>
        <w:t>Programovanie pomocou objektov, práca s textom a grafikou,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ladenie kódu a ošetrenie chýb, prístup k databázam, prepojenie</w:t>
      </w:r>
    </w:p>
    <w:p>
      <w:pPr>
        <w:pStyle w:val="Normal"/>
        <w:ind w:left="284" w:firstLine="424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na Microsoft Offi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chválilo Ministerstvo školstva Slovenskej republiky dňa </w:t>
        <w:tab/>
        <w:t>30. 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47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42"/>
        </w:tabs>
        <w:ind w:left="2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53"/>
        </w:tabs>
        <w:ind w:left="28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24"/>
        </w:tabs>
        <w:ind w:left="3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35"/>
        </w:tabs>
        <w:ind w:left="46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6"/>
        </w:tabs>
        <w:ind w:left="5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17"/>
        </w:tabs>
        <w:ind w:left="64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88"/>
        </w:tabs>
        <w:ind w:left="7488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2"/>
    </w:pPr>
    <w:rPr>
      <w:sz w:val="24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32:00Z</dcterms:created>
  <dc:creator>ŠVL</dc:creator>
  <dc:description/>
  <dc:language>en-US</dc:language>
  <cp:lastModifiedBy>win</cp:lastModifiedBy>
  <cp:lastPrinted>1999-05-28T13:57:00Z</cp:lastPrinted>
  <dcterms:modified xsi:type="dcterms:W3CDTF">2001-07-04T08:13:00Z</dcterms:modified>
  <cp:revision>8</cp:revision>
  <dc:subject/>
  <dc:title>Ministerstvo školstva Slovenskej republiky</dc:title>
</cp:coreProperties>
</file>