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ax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Študijného odboru :</w:t>
        <w:tab/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 :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1. Charakteristika predme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Učivo predmetu prax nadväzuje na výstupy ostatných odborných predmetov s cieľom ich maximálneho prepojenia na využitie výpočtovej techniky, predovšetkým osobných počítačov. Obsahuje aj výučbu nových, frekventovaných aplikácií, používaných v hospodárskej a spoločenskej oblasti. Žiaci majú v rámci praxe získať maximálnu zručnosť pri ovládaní počítača a jeho periférií a softvérovo sa vedieť dobre orientovať v základných operačných systémoch (MS DOS, WINDOWS), v textových editoroch, tabuľkových procesoroch a v používaní interne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/3 hodiny týždenne, spolu 9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1. Osobné počítače, MS DOS, </w:t>
      </w:r>
      <w:r>
        <w:rPr>
          <w:caps/>
          <w:sz w:val="24"/>
          <w:u w:val="single"/>
        </w:rPr>
        <w:t>Norton commander</w:t>
      </w:r>
      <w:r>
        <w:rPr>
          <w:caps/>
          <w:sz w:val="24"/>
        </w:rPr>
        <w:tab/>
        <w:tab/>
        <w:tab/>
        <w:tab/>
        <w:t>36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aps/>
          <w:sz w:val="24"/>
        </w:rPr>
        <w:tab/>
        <w:t xml:space="preserve">  1.1 O</w:t>
      </w:r>
      <w:r>
        <w:rPr>
          <w:sz w:val="24"/>
        </w:rPr>
        <w:t>sobné počítač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2 Operačný systém  MS DOS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3 Norton Commande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u w:val="single"/>
        </w:rPr>
        <w:t>2. Databázové systémy</w:t>
      </w:r>
      <w:r>
        <w:rPr>
          <w:sz w:val="24"/>
        </w:rPr>
        <w:tab/>
        <w:tab/>
        <w:tab/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ab/>
        <w:t xml:space="preserve">  2.1 Databázové produkty(Dbase III+, FOXPRO, Access)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2 Charakteristika , spustenie, pracovná ploch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3 Ponuka funkcií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4 Vytvorenie databázy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5 Operácie s vetami a položkami v databáz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6 Práca so súbormi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7 Výstup, tlač</w:t>
      </w:r>
    </w:p>
    <w:p>
      <w:pPr>
        <w:pStyle w:val="Normal"/>
        <w:tabs>
          <w:tab w:val="clear" w:pos="708"/>
          <w:tab w:val="left" w:pos="142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aps/>
          <w:sz w:val="24"/>
          <w:u w:val="single"/>
        </w:rPr>
        <w:t>3. windows 95</w:t>
      </w:r>
      <w:r>
        <w:rPr>
          <w:caps/>
          <w:sz w:val="24"/>
        </w:rPr>
        <w:tab/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aps/>
          <w:sz w:val="24"/>
        </w:rPr>
        <w:tab/>
        <w:t xml:space="preserve">  3.1 c</w:t>
      </w:r>
      <w:r>
        <w:rPr>
          <w:sz w:val="24"/>
        </w:rPr>
        <w:t>harakteristika  operačného systému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2 Pracovná ploch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3 Hlavný panel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4 Príslušenstvo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5 Aplikáci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6 Ovládacie panely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(3/3 hodiny týždenne, spolu 84 hodín + 10 dní súvislá prax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1. Textové editory</w:t>
      </w:r>
      <w:r>
        <w:rPr>
          <w:sz w:val="24"/>
        </w:rPr>
        <w:tab/>
        <w:tab/>
        <w:tab/>
        <w:tab/>
        <w:tab/>
        <w:tab/>
        <w:tab/>
        <w:tab/>
        <w:tab/>
        <w:t>36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1 Všeobecná charakteristik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2 Popis aplikácie, plocha, menu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3 Práca so súbormi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4 Práca s textom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5 Vkladanie objektov do textu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6 Okná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7 Tlač dokumentu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1.8 Nástroje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ab/>
        <w:t xml:space="preserve">  1.9 Editovanie rôznych typov dokumentov, šablón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u w:val="single"/>
        </w:rPr>
        <w:t>2. Tabuľkové procesory</w:t>
      </w:r>
      <w:r>
        <w:rPr>
          <w:sz w:val="24"/>
        </w:rPr>
        <w:tab/>
        <w:tab/>
        <w:tab/>
        <w:tab/>
        <w:tab/>
        <w:tab/>
        <w:tab/>
        <w:tab/>
        <w:t>36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1 Všeobecná charakteristik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2 Pracovná plocha, funkcie, ikony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3 Práca so súbormi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4 Vkladanie údajov do tabuľky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4 Grafy, tlač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2.5 Vzťahy medzi listami a súbormi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ab/>
        <w:t xml:space="preserve">  2.6 Riešenie komplexných príkladov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u w:val="single"/>
        </w:rPr>
        <w:t>3. Práca s internetom</w:t>
      </w:r>
      <w:r>
        <w:rPr>
          <w:sz w:val="24"/>
        </w:rPr>
        <w:tab/>
        <w:tab/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1 Význam, inštalácia, konfiguráci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2 Internet explorer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3 Tvorba WWW stránok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  3.4 E-mail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júna 1999 pod číslom</w:t>
      </w:r>
    </w:p>
    <w:p>
      <w:pPr>
        <w:pStyle w:val="Normal"/>
        <w:rPr/>
      </w:pPr>
      <w:r>
        <w:rPr>
          <w:sz w:val="24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2:21:00Z</dcterms:created>
  <dc:creator>ŠVL</dc:creator>
  <dc:description/>
  <dc:language>en-US</dc:language>
  <cp:lastModifiedBy>win</cp:lastModifiedBy>
  <cp:lastPrinted>1999-05-28T13:59:00Z</cp:lastPrinted>
  <dcterms:modified xsi:type="dcterms:W3CDTF">2001-07-04T08:12:00Z</dcterms:modified>
  <cp:revision>12</cp:revision>
  <dc:subject/>
  <dc:title>Návrh osnovy pomaturitného štúdia</dc:title>
</cp:coreProperties>
</file>